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right="-995" w:hanging="0"/>
        <w:rPr>
          <w:b w:val="false"/>
          <w:b w:val="false"/>
          <w:sz w:val="20"/>
        </w:rPr>
      </w:pPr>
      <w:r>
        <w:rPr>
          <w:b w:val="false"/>
          <w:sz w:val="20"/>
        </w:rPr>
        <w:t>Barbara Światłowska</w:t>
      </w:r>
    </w:p>
    <w:p>
      <w:pPr>
        <w:pStyle w:val="Normal"/>
        <w:rPr/>
      </w:pPr>
      <w:r>
        <w:rPr/>
        <w:t xml:space="preserve">Nauczycielka PSP nr 3 </w:t>
      </w:r>
    </w:p>
    <w:p>
      <w:pPr>
        <w:pStyle w:val="Normal"/>
        <w:rPr/>
      </w:pPr>
      <w:r>
        <w:rPr/>
        <w:t>w Prudniku</w:t>
      </w:r>
    </w:p>
    <w:p>
      <w:pPr>
        <w:pStyle w:val="Normal"/>
        <w:rPr/>
      </w:pPr>
      <w:r>
        <w:rPr/>
      </w:r>
    </w:p>
    <w:p>
      <w:pPr>
        <w:pStyle w:val="Heading2"/>
        <w:ind w:left="2694" w:hanging="567"/>
        <w:rPr/>
      </w:pPr>
      <w:r>
        <w:rPr/>
        <w:t>Od czego zależą powodzenia szkolne</w:t>
      </w:r>
    </w:p>
    <w:p>
      <w:pPr>
        <w:pStyle w:val="Normal"/>
        <w:rPr>
          <w:b/>
          <w:b/>
          <w:sz w:val="28"/>
        </w:rPr>
      </w:pPr>
      <w:r>
        <w:rPr>
          <w:b/>
          <w:sz w:val="28"/>
        </w:rPr>
      </w:r>
    </w:p>
    <w:p>
      <w:pPr>
        <w:pStyle w:val="TextBody"/>
        <w:rPr/>
      </w:pPr>
      <w:r>
        <w:rPr/>
        <w:t>Uczenie się to proces skomplikowany. Jego wyniki są uzależnione od wielu warunków obiektywnych i subiektywnych, tych, na które nie mamy wpływu, i tych, które możemy sami kształtować .</w:t>
      </w:r>
    </w:p>
    <w:p>
      <w:pPr>
        <w:pStyle w:val="TextBody"/>
        <w:rPr/>
      </w:pPr>
      <w:r>
        <w:rPr/>
        <w:t>Czy powodzenie szkolne to uzyskiwanie dobrych wyników w nauce, czy też polega na tym aby dziecko w szkole  jak najwięcej się nauczyło?</w:t>
      </w:r>
    </w:p>
    <w:p>
      <w:pPr>
        <w:pStyle w:val="TextBody"/>
        <w:rPr/>
      </w:pPr>
      <w:r>
        <w:rPr/>
        <w:t>Odpowiedz na to pytanie to sprawa zasadnicza nasuwająca się szczególnie gdy dziecko rozpoczyna naukę, ale nie jest wbrew pozorom oczywista i jednoznaczna. Bardzo istotne jest aby dziecko w szkole zdobyło jak najwięcej umiejętności i wiadomości, osiągnęło wysoki poziom rozwoju intelektualnego. Aby opanowało umiejętność uczenia się, poszukiwania potrzebnych informacji i zapamiętywania ich. Byłoby idealnie, gdyby dziecko czyniąc postępy w opanowaniu wiedzy i podnoszeniu swojego poziomu intelektualnego otrzymywało także w szkole dobre oceny. Jednak nie zawsze tak się dzieje, są uczniowie, którzy dużo umieją a oceny tego nie odzwierciedlają oraz tacy, którzy uzyskują dobre oceny nieadekwatne do swojej wiedzy.</w:t>
      </w:r>
    </w:p>
    <w:p>
      <w:pPr>
        <w:pStyle w:val="TextBody"/>
        <w:rPr/>
      </w:pPr>
      <w:r>
        <w:rPr/>
        <w:t>Od czego zatem zależy powodzenie szkolne ?</w:t>
      </w:r>
    </w:p>
    <w:p>
      <w:pPr>
        <w:pStyle w:val="TextBody"/>
        <w:rPr/>
      </w:pPr>
      <w:r>
        <w:rPr/>
        <w:t xml:space="preserve">Dla dziecka, które rozpoczyna naukę w klasie pierwszej duże znaczenie ma jego dojrzałość szkolna. Im lepiej jest przygotowane, tym lepszy start i lepsze rokowania na przyszłość. </w:t>
      </w:r>
    </w:p>
    <w:p>
      <w:pPr>
        <w:pStyle w:val="TextBody"/>
        <w:rPr/>
      </w:pPr>
      <w:r>
        <w:rPr/>
        <w:t>Przygotowanie to zapewnia cały okres poprzedzający naukę szkolną od momentu narodzin.</w:t>
      </w:r>
    </w:p>
    <w:p>
      <w:pPr>
        <w:pStyle w:val="TextBody"/>
        <w:rPr/>
      </w:pPr>
      <w:r>
        <w:rPr/>
        <w:t>Jeżeli rodzice dbali o harmonijny rozwój intelektualny, fizyczny, motoryczny, emocjonalny i społeczny to na pewno będzie dobrze sobie radziło z nauką. Ważne jest również rozwijanie samodzielności, poczucia obowiązku, odpowiedzialności, przyzwyczajenie do pokonywania trudności, uczenia radości poznawania świata.</w:t>
      </w:r>
    </w:p>
    <w:p>
      <w:pPr>
        <w:pStyle w:val="TextBody"/>
        <w:rPr/>
      </w:pPr>
      <w:r>
        <w:rPr/>
        <w:t>Istotnym czynnikiem wpływającym na powodzenie szkolne jest stan zdrowia dziecka, który umożliwia systematyczne uczęszczanie do szkoły. Częsta nieobecność na lekcjach jest przyczyną trudności w nauce. Rodzie winni dbać o zdrowie dziecka, hartować je ale nie zatrzymywać w domu bez koniecznej potrzeby. Ze stanem zdrowia wiąże się sprawność fizyczna, która ma bezpośredni i pośredni wpływ na osiągnięcia szkolne, od niej bowiem zależy udział dziecka w zabawach, pozycja w zespole rówieśniczym.</w:t>
      </w:r>
    </w:p>
    <w:p>
      <w:pPr>
        <w:pStyle w:val="TextBody"/>
        <w:rPr/>
      </w:pPr>
      <w:r>
        <w:rPr/>
        <w:t>Duży wpływ na powodzenie szkolne ma stan zdrowia psychicznego, odporność na sytuacje stresowe, zdolność koncentracji uwagi. Te dzieci, które potrafią uważać na lekcjach zużywają mniej czasu na odrobienie zadań domowych, łatwiej rozwiązują stawiane przed nimi zadania.</w:t>
      </w:r>
    </w:p>
    <w:p>
      <w:pPr>
        <w:pStyle w:val="TextBody"/>
        <w:rPr/>
      </w:pPr>
      <w:r>
        <w:rPr/>
        <w:t>Wyniki, jakie dziecko uzyskuje w nauce, zależą również od jego zainteresowań przerobionymi treściami, od nastawienia poznawczego. U większości dzieci rozpoczynających naukę jest ono pozytywne, kłopoty pojawiają się w klasach wyższych, gdy następuje zróżnicowanie zainteresowań.</w:t>
      </w:r>
    </w:p>
    <w:p>
      <w:pPr>
        <w:pStyle w:val="TextBody"/>
        <w:rPr/>
      </w:pPr>
      <w:r>
        <w:rPr/>
        <w:t>Większość dzieci w młodszym wieku szkolnym wykazuje silną motywacje uczenia się. W klasach programowo wyższych sytuacja ta ulega zmianie-maleje liczba uczniów o pozytywnej i silnej motywacji. Wiąże się to między innymi z doświadczeniami, jakie dziecko zdobywa w szkole. Nie zawsze są one pozytywne, nie zawsze stanowią dodatnie wzmocnienie dla jego wysiłków i wkładu pracy. Do obniżenia motywacji przyczyniają się także niepowodzenia (których uniknięcie jest prawie niemożliwe), lęk przed następnymi, negatywne uwagi nauczycieli.</w:t>
      </w:r>
    </w:p>
    <w:p>
      <w:pPr>
        <w:pStyle w:val="TextBody"/>
        <w:rPr/>
      </w:pPr>
      <w:r>
        <w:rPr/>
        <w:t xml:space="preserve">Również w domu dzieci nie zawsze otrzymują dostateczną symulację do nauki. Ważne jest stworzenie atmosfery sprzyjającej nauce oraz stałe, żywe i życzliwe zainteresowanie rodziców. </w:t>
      </w:r>
    </w:p>
    <w:p>
      <w:pPr>
        <w:pStyle w:val="TextBody"/>
        <w:rPr/>
      </w:pPr>
      <w:r>
        <w:rPr/>
        <w:t>Wysiłek dziecka przynosi wyniki, jeżeli jest systematyczny, podejmowany z dnia na dzień. Najbardziej sprzyja powodzeniu szkolnemu miłość rodziców do dziecka, postawa akceptująca je bez nadmiernej koncentracji na jego osiągnięciach, bez wymagania jedynie najlepszych ocen. Sprzyja możliwości wiara w dziecko oraz dopuszczenie możliwości błędów i porażek, jakie może od czasu do czasu ponieść.</w:t>
      </w:r>
    </w:p>
    <w:sectPr>
      <w:type w:val="nextPage"/>
      <w:pgSz w:w="11906" w:h="16838"/>
      <w:pgMar w:left="1134" w:right="707" w:gutter="0" w:header="0" w:top="14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firstLine="1985"/>
      <w:outlineLvl w:val="0"/>
    </w:pPr>
    <w:rPr>
      <w:b/>
      <w:sz w:val="28"/>
    </w:rPr>
  </w:style>
  <w:style w:type="paragraph" w:styleId="Heading2">
    <w:name w:val="Heading 2"/>
    <w:basedOn w:val="Normal"/>
    <w:next w:val="Normal"/>
    <w:qFormat/>
    <w:pPr>
      <w:keepNext w:val="true"/>
      <w:numPr>
        <w:ilvl w:val="1"/>
        <w:numId w:val="1"/>
      </w:numPr>
      <w:ind w:left="2694" w:hanging="567"/>
      <w:outlineLvl w:val="1"/>
    </w:pPr>
    <w:rPr>
      <w:b/>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6:47:00Z</dcterms:created>
  <dc:creator>ppp</dc:creator>
  <dc:description/>
  <dc:language>en-US</dc:language>
  <cp:lastModifiedBy>ppp</cp:lastModifiedBy>
  <cp:lastPrinted>2003-09-29T20:32:00Z</cp:lastPrinted>
  <dcterms:modified xsi:type="dcterms:W3CDTF">2003-10-19T16:47:00Z</dcterms:modified>
  <cp:revision>2</cp:revision>
  <dc:subject/>
  <dc:title>Od czego zależą powodzenia szkolne</dc:title>
</cp:coreProperties>
</file>